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711"/>
      </w:tblGrid>
      <w:tr>
        <w:trPr>
          <w:trHeight w:val="4101" w:hRule="atLeast"/>
        </w:trPr>
        <w:tc>
          <w:tcPr>
            <w:tcW w:w="486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2948940" cy="25577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8940" cy="25577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644"/>
                                  </w:tblGrid>
                                  <w:tr>
                                    <w:trPr>
                                      <w:trHeight w:val="3968" w:hRule="atLeast"/>
                                    </w:trPr>
                                    <w:tc>
                                      <w:tcPr>
                                        <w:tcW w:w="464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27" w:leader="none"/>
                                          </w:tabs>
                                          <w:spacing w:lineRule="auto" w:line="240"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27" w:leader="none"/>
                                          </w:tabs>
                                          <w:spacing w:lineRule="auto" w:line="240"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</w:rPr>
                                          <w:t>ФЕДЕРАЛЬНАЯ СЛУЖБ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</w:rPr>
                                          <w:t>ГОСУДАРСТВЕННОЙ РЕГИСТРАЦИИ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</w:rPr>
                                          <w:t>КАДАСТРА И КАРТОГРАФИ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</w:rPr>
                                          <w:t>(РОСРЕЕСТР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</w:rPr>
                                          <w:t>УПРАВЛЕНИЕ ФЕДЕРАЛЬНОЙ СЛУЖБЫ ГОСУДАРСТВЕННОЙ РЕГИСТРАЦИИ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</w:rPr>
                                          <w:t>КАДАСТРА И КАРТОГРАФИИ ПО СТАВРОПОЛЬСКОМУ КРАЮ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pacing w:val="-1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pacing w:val="-10"/>
                                            <w:sz w:val="14"/>
                                            <w:szCs w:val="14"/>
                                          </w:rPr>
                                          <w:t>(УПРАВЛЕНИЕ РОСРЕЕСТРА ПО СТАВРОПОЛЬСКОМУ КРАЮ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pacing w:val="-10"/>
                                            <w:sz w:val="10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pacing w:val="-10"/>
                                            <w:sz w:val="10"/>
                                            <w:szCs w:val="1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15" w:leader="none"/>
                                            <w:tab w:val="left" w:pos="567" w:leader="none"/>
                                            <w:tab w:val="left" w:pos="1418" w:leader="none"/>
                                          </w:tabs>
                                          <w:spacing w:lineRule="auto" w:line="240"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ул. Комсомольская, 58, Ставрополь, 355012</w:t>
                                          <w:br/>
                                          <w:t>тел. (8652) 55-63-09, 55-39-59, 55-64-9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27" w:leader="none"/>
                                            <w:tab w:val="left" w:pos="2552" w:leader="none"/>
                                          </w:tabs>
                                          <w:spacing w:lineRule="auto" w:line="240"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e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mail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admin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@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r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26.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rosreestr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ru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,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http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://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www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rosreestr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gov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ru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27" w:leader="none"/>
                                            <w:tab w:val="left" w:pos="2552" w:leader="none"/>
                                          </w:tabs>
                                          <w:spacing w:lineRule="auto" w:line="240"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4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4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678" w:leader="none"/>
                                          </w:tabs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n-US"/>
                                          </w:rPr>
                                          <w:t>_________________№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84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6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678" w:leader="none"/>
                                            <w:tab w:val="left" w:pos="4820" w:leader="none"/>
                                            <w:tab w:val="left" w:pos="5103" w:leader="none"/>
                                          </w:tabs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7030A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на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n-US"/>
                                          </w:rPr>
                                          <w:t xml:space="preserve"> № _______________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от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n-US"/>
                                          </w:rPr>
                                          <w:t>_______________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2.2pt;height:201.4pt;mso-wrap-distance-left:0pt;mso-wrap-distance-right:9pt;mso-wrap-distance-top:0pt;mso-wrap-distance-bottom:0pt;margin-top:0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4"/>
                            </w:tblGrid>
                            <w:tr>
                              <w:trPr>
                                <w:trHeight w:val="3968" w:hRule="atLeast"/>
                              </w:trPr>
                              <w:tc>
                                <w:tcPr>
                                  <w:tcW w:w="46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</w:tabs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</w:tabs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  <w:t>ФЕДЕРАЛЬНАЯ СЛУЖБ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  <w:t>ГОСУДАРСТВЕННОЙ РЕГИСТРАЦИИ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  <w:t>КАДАСТРА И КАРТОГРАФ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  <w:t>(РОСРЕЕСТР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>УПРАВЛЕНИЕ ФЕДЕРАЛЬНОЙ СЛУЖБЫ ГОСУДАРСТВЕННОЙ РЕГИСТРАЦИИ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>КАДАСТРА И КАРТОГРАФИИ ПО СТАВРОПОЛЬСКОМУ КРА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-1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10"/>
                                      <w:sz w:val="14"/>
                                      <w:szCs w:val="14"/>
                                    </w:rPr>
                                    <w:t>(УПРАВЛЕНИЕ РОСРЕЕСТРА ПО СТАВРОПОЛЬСКОМУ КРАЮ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-10"/>
                                      <w:sz w:val="10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10"/>
                                      <w:sz w:val="10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5" w:leader="none"/>
                                      <w:tab w:val="left" w:pos="567" w:leader="none"/>
                                      <w:tab w:val="left" w:pos="1418" w:leader="none"/>
                                    </w:tabs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л. Комсомольская, 58, Ставрополь, 355012</w:t>
                                    <w:br/>
                                    <w:t>тел. (8652) 55-63-09, 55-39-59, 55-64-9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  <w:tab w:val="left" w:pos="2552" w:leader="none"/>
                                    </w:tabs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admi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@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6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rosreest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r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htt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:/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www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rosreest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go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ru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  <w:tab w:val="left" w:pos="2552" w:leader="none"/>
                                    </w:tabs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78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_________________№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4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6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78" w:leader="none"/>
                                      <w:tab w:val="left" w:pos="4820" w:leader="none"/>
                                      <w:tab w:val="left" w:pos="5103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7030A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 xml:space="preserve"> № ______________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_______________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7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регулируемые организации кадастровых инженер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писку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целью повышения уровня удовлетворенности клиентов по услугам Росреестра Управление Росреестра по Ставропольскому краю информирует, что посредством Единого портала государственных и муниципальных услуг (ЕПГУ) доступна услуга по получению владельцами недвижимости нового типа выписки - онлайн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имущества онлайн-выписки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едоставляется бесплатно за минуту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может получить только правообладатель по своим объектам недвижимост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одержит сведения об объекте недвижимости и правах на него, в ней нет планов и схем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инимается везде, где требуется, как обычная выписка из Единого государственного реестра недвижимост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документ будет заверен электронными подписями Росреестра и Минцифры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(онлайн-выписка приходит в виде файлов в форматах xml и pdf с цифровой подписью в формате sig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нлайн-выписка пригодится для подтверждения прав на недвижимость, проверки юридической чистоты при заключении сделок, подготовки документов для проведения учетно-регистрационных действ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шеуказанную информацию просим учесть в работе с физическими и юридическими лицам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С уважением</w:t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.о. руководителя</w:t>
        <w:tab/>
        <w:tab/>
        <w:tab/>
        <w:tab/>
        <w:tab/>
        <w:t xml:space="preserve">                              С.Н. Роговой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Есина Екатерина Владимировна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8652)556364</w:t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cs="Times New Roman"/>
      <w:sz w:val="28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11:26:00Z</dcterms:created>
  <dc:creator>Pankova_AA</dc:creator>
  <dc:description/>
  <cp:keywords/>
  <dc:language>en-US</dc:language>
  <cp:lastModifiedBy>Есина Екатерина Владимировна</cp:lastModifiedBy>
  <cp:lastPrinted>2023-10-30T15:13:00Z</cp:lastPrinted>
  <dcterms:modified xsi:type="dcterms:W3CDTF">2023-10-31T13:58:00Z</dcterms:modified>
  <cp:revision>56</cp:revision>
  <dc:subject/>
  <dc:title/>
</cp:coreProperties>
</file>